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ОВАЯ (СТАНДАРТНАЯ)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хнологическое присоединение к тепловым сетям АО «УК «ПЛ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овосибирск                                                                                                «___»___________201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ционерное общество «Управляющая компания «Промышленно-логистический парк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сполнит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Генерального директора Гоманова Александра Борисович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й на основании Устава, с одной стороны, 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__________________________________________________________________,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Заявитель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ице ______________________________,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ание фамилии, имени, отчества лица, действующего от имени этого юридического лица, наименование и реквизиты документа, на основании которого он действу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ДОГОВОР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аявко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одключение к системе теплоснабжения №_____ от «__»___________ 201_ года и условиями настоящего Договора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уется осуществить подключение к системе теплоснабж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 (далее – Систем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находящейся на земельном участке с кадастровым номером _______________________, местоположение: ____________________________ следующего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, находящего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ланируемого к расположени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земельном участке с кадастровым номером ________________, местоположение: _____________________________________ (далее - Объек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 В целях обеспечения возможности осуществления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обязуются выполнить мероприятия, предусмотренные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мероприятий по подключению определяется в соответствии с действующим законодательством и Условиями подключения № ______ от «___»___________ 201_ г., являющимися Приложением №1 к настоящему Договор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действия Условий подключения составляет: ____________________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*срок действия Условий не может быть менее 2 л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Местоположение точки (точек) подключения: 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 Размер и виды тепловой нагрузк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 Определить датой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__»___________ 20_г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*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*нормативный срок подключения не может превышать для теплопотребляющих установок 18 месяцев с даты заключения договора о подключении, если более длительные сроки не указаны в инвестиционной программе исполнителя, а также в инвестиционных программах организаций, владеющих на праве собственности или ином законном основании смежными тепловыми сетями и (или) источниками тепловой энергии, с которыми заключены договоры о подключении, в связи с обеспечением технической возможности подключения, но при этом срок подключения не должен превышать 3 лет).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 ПО ПОДКЛЮЧЕНИЮ И СРОКИ ИХ ВЫПОЛН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итель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 В соответствии с выдан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ями подключения разработать проектную документацию в порядке, установленном действующим законодательством РФ; предст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ную в установленном порядке проектную документацию (1 экземпляр) в части сведений об инженерном оборудовании и сетях инженерно-технического обеспечения, а также перечень инженерно-технических мероприятий и содержание технологических решений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ит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сполнител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е о внесении изменений в настоящий Договор в случае внесения изменений в проектную документацию на строительство (реконструкцию, модернизацию) подключаемого Объек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лекущих изменение указанной в настоящем Договоре нагруз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3. Выполнить Условия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осуществить мероприятия, указанные в Условиях подклю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4. Выполнить следующие условия подготовки внутриплощадочных сетей и оборудова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ключени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__________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5. Обеспечить доступ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роверки выполнения условий подключения и опломбирования приборов (узлов) учета, кранов и задвижек на их обвод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6. По окончанию выполнения мероприятий, указанных в Условиях подключения в письменной форме уведомить об э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7. Осуществить совместно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ледование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дключаемых устройств) с целью проверки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й подклю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8. Приобрести и установить за свой счет в точке (точках) подключения, указанной (-ых) в пункте 1.4 настоящего Договора, приборы (узлы) учета потребляемых рес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9. В срок не позднее 5 (пяти) рабочих дней со дня подключения приборов (узлов) учета потребляемых ресурсов уведомить об э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0. Обеспеч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сть установить пломбы на приборах (узлах) учета ресурсов (кранах и задвижках на их обводах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1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писанного в двух экземплярах Акта о готовности оборудова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дписать указанные Акты и один экземпляр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2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а разграничения балансовой принадлежности Сторон подписать два экземпляра указанного Акта и один подписанный экземпляр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лючить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глашение о сервитуте в отношении соответствующей части земельного участ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, необходимой для прокладки _____________________________________ и дальнейшей эксплуатации Объек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казанного в пункте 1.1 настоящего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2. Заявитель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По письменному запросу получать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о ходе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отренных настоящим Договором мероприятий по созданию (реконструкции) Систем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бот по фактическому подключению (присоединению)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сполнитель обязан: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1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ь либо отказать в принятии предложения о внесении изменений в настоящий Договор в течение 30 (тридцати) дней с даты получения предлож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внесении изменений в проектную документацию (пункт 2.1.2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3.2. Осуществить действия по подготовке Систем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полнител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 подключению Объек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явител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подаче тепловой энергии не позднее установленной настоящим Договором даты подключения (пункт 1.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3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ения о выполнении Условий подключения осуществить совместно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ледование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ключаемых устройств) и проверку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й подклю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4. В течение 5 (пяти) рабочих дней со дня получения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ения о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иему ресурсов установить пломбы на приборах (узлах) учета ресурсов (кранах и задвижках на их обвода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5. В случае отсутствия замечаний к выполнени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й подключения, в течение 5 (пяти) рабочих дней со дня проведения обследования, указанного в пункте 2.3.3 настоящего Договора,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писанных в двух экземплярах Акт о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6. В случае наличия замечаний к выполнени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люч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5 (пяти) рабочих дней со дня проведения обследования, указанного в пункте 2.3.3 настоящего Договора,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 с указанием перечня выявленных нарушений, а также мероприятий по их устранению и сроков, в которые указанные мероприятия должны быть осуществ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окончанию выпол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роприятий, указанных в Акте, Сторонами проводится повторное обследование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ключаемых устройств), по результатам которого Сторонами подписывается Акт о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7. После фактического подключения (присоединения)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Акт разграничения балансовой принадлежности Сторон в двух экземплярах и напр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дписа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8. Обеспечить размер нагрузки ресурса, потребляемого Объек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ый в пункте 1.5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лючить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глашение о сервитуте в отношении соответствующей части земельного участ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по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, необходимой для прокладки _____________________________________ и дальнейшей эксплуатации Объек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4. Исполнитель имеет право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1. Участвовать в приемке скрытых работ по укладке сети от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точки (точек) подключения, указанной в пункте 1.4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2. Изменить дату подключения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е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более позднюю дату без изменения сроков внесения платы за подключение в случае, ес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редостави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оки, установленные настоящим Договором, возможность осуществить действия по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 проверке готовности Объек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ключению к Систе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иему ресурс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опломбированию установленных приборов (узлов) учета ресурсов, а также кранов и задвижек на их обводах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0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ОТВЕСТВЕННОСТЬ СТОРОН</w:t>
      </w:r>
    </w:p>
    <w:p>
      <w:pPr>
        <w:pStyle w:val="Normal"/>
        <w:shd w:fill="FFFFFF" w:val="clear"/>
        <w:spacing w:lineRule="auto" w:line="240" w:before="0" w:after="0"/>
        <w:ind w:left="900" w:hanging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 За неисполнение или ненадлежащее исполнение обязанностей по настоящему Договору Стороны несут ответственность, предусмотренную настоящим Договором и действующим законодательством, в размере реального ущерба, причиненного Стороне другой Сторо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В случае нарушения одной из Сторон сроков исполнения своих обязательств по настоящему Договору такая Сторона в течение 10 (десяти) рабочих дней со дня наступления просрочки уплачивает другой Стороне неустойку, рассчитанную как произведение 0,014 ключевой ставки Центрального банка Российской Федерации, установленной на дату заключения настоящего Договора, и общего размера платы за подключение Объек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сет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н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настоящему Договору за каждый день просроч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. В случае наруш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роков исполнения обязательств, указанных в настоящем Договоре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казч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праве в одностороннем порядке расторгнуть настоящий Догов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 Стороны освобождаются от ответственности за неисполнение или ненадлежащее исполнение своих обязательств по настоящему Договору, если надлежащее исполнение оказалось невозможным вследствие непреодолимой сил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 ЦЕНА ДОГОВОРА И ПОРЯДОК РАСЧ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4.1. Плата за подключение Объекта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к Системе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в соответствии с Приказом Департамента по тарифам ___________ составляет __________________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45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 СРОК ДЕЙСТВИЯ ДОГОВОР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. Настоящий Договор вступает в силу с даты поступления подписанн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ем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кземпляра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действует до окончания срока действия Усло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2. В случае продления срока действия Условий, срок действия настоящего Договора может быть изменен, путем подписания Сторонами дополнительного соглаш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 Изменение и расторжение настоящего Договора допускается по соглашению Сторон, заключенному в письменной форме, или в одностороннем порядке в случаях, предусмотренных настоящем Договором и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4. Настоящий проект Договора, подписанный со сторон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по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является офертой. В случае не предоставл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ем Исполнителю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его Договора, подписанного со сторон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в течение 30 (тридцати) дней с момента его направления в адре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настоящий Договор является незаключенны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 В случае существенного изменения обстоятельств в течение срока действия настоящего Договора, в том числе изменения действующего законодательства, регулирующего вопросы подключения устройств соответствующей категории заявителей, Стороны обязуются в срок не позднее 20 (двадцати) рабочих дней с момента наступления таких обстоятельств совершить все зависящие от них действия в целях приведения Договора в соответствие с существенно изменившимися обстоятельствами. В случае недостижения Сторонами в указанный в настоящем пункте срок соответствующего соглашени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требовать изменения или расторжения настоящего Договора в судебном порядк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 ПОРЯДОК РАЗРЕШЕНИЯ СПОР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 В случае возникновения разногласий, связанных с заключением и исполнением настоящего Договора, Стороны обязуются соблюдать досудебный претензионный порядок разрешения споров. Срок для ответа на предъявленную претензию составляет 20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вадцать) рабочих дней с момента ее пол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 В случае не достижения согласия в результате соблюдения досудебного претензионного порядка споры между Сторонами подлежат рассмотрению в Арбитражном суде Новосибирской области в предусмотренном действующем законодательством РФ порядке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/>
        <w:t>7. РЕКВИЗИТЫ И ПОДПИСИ СТОРОН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79"/>
      </w:tblGrid>
      <w:tr>
        <w:trPr>
          <w:trHeight w:val="3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Сетевая организация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Заявитель:</w:t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УК «ПЛП»  </w:t>
            </w:r>
          </w:p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рес юридического лица:  </w:t>
            </w:r>
          </w:p>
          <w:p>
            <w:pPr>
              <w:pStyle w:val="Normal"/>
              <w:spacing w:lineRule="auto" w:line="240" w:before="0" w:after="0"/>
              <w:ind w:hanging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00 Новосибирская область, Новосибирский район, МО Толмачевский сельсовет, платформа 3307 км, дом 2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7, г.Новосибирск, БЦ «Кронос», Советская, д.5, блок А, этаж 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 факс: + 7 (383) 289-27-25</w:t>
            </w:r>
          </w:p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: info@plp-nso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016030001394 в Филиале Банка ВТБ (ПАО) в г. Красноярске, г. Красноярс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200000000777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40777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8452150  КПП 5433010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А.Б. Гоманов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«____» ________________20__ г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ля юридических лиц - полное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номер записи в Едином государственном реестре юридических 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Н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место нахож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олжность, 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отчество лица, действующего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имени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 /__________________/</w:t>
            </w: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  <w:t xml:space="preserve">                                                            м.п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  <w:lang w:eastAsia="ru-RU"/>
              </w:rPr>
              <w:t>«___» ___________________20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397" w:top="8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14:00Z</dcterms:created>
  <dc:creator>Мухина Елена Владимировна</dc:creator>
  <dc:description/>
  <cp:keywords/>
  <dc:language>en-US</dc:language>
  <cp:lastModifiedBy>Ольга А. Митюкова</cp:lastModifiedBy>
  <dcterms:modified xsi:type="dcterms:W3CDTF">2019-03-04T02:52:00Z</dcterms:modified>
  <cp:revision>9</cp:revision>
  <dc:subject/>
  <dc:title/>
</cp:coreProperties>
</file>